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393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08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482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407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030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382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071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268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500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02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813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359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96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691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751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295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81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