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34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03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36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16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93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6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142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0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58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62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481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5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7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70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