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487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516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070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864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0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485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890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754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953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657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335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63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935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