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52942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25344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62741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70681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24921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40823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10397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37832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82966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24401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18806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42927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19612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74518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88865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55380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5588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