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42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999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651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611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174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433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440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957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385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1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131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470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511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255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512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