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031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306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23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7595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278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4660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7600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765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0383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7658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33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59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557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