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443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8523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222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477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6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98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799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79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285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981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2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692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49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7090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8904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047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544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