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64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496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82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18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84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785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92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96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0198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16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6545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0417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138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076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5357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