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316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2231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258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290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5519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1213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0498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90156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947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579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972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268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3124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