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505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56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583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103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616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981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373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5804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035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4932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642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666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037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26641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942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387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