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20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302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414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9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576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8602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428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1223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0531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559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4077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964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85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65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251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