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20583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22858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70171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04356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04131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90234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22295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23970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13455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29861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80640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33267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19800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