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413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18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18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75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34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2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02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93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726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7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34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6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1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23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6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187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13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