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157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81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45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375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956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908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202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85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507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392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166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23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019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676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482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