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9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58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2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591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1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70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68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814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1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74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50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18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26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