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7697492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3264781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9339540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3899969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6602459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3733422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7171206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1289158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7402463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8343879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3023394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0232310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2069804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0009235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8000204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9305893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6605062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