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202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333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303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973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73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19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569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059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403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5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270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896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728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235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59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