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031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02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07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84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625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010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113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466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303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23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290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48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540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