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63283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7561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9055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0155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2185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78178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9051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4787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85421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87580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393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39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5775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991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4051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2340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315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