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433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1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168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0694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124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400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718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958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372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861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698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307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26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663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727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