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5779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54183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8508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69588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63945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148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53291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88298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6654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48247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825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22963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7472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