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520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018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862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558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215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973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61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071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637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68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644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500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673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476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17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367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