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190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270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73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887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54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832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382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33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65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525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33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63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25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9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50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