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22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63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071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77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80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386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993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40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858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48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9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05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47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