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271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904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97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198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917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106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847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358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853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886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392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160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447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087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084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013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189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