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540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294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153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34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153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238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335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490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710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340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264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035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647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995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373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