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45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29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07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59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4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2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0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912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167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97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1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4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