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91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19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87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22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7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00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40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89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027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383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835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57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027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699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69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71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74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