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174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704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590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5070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77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1545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195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587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891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6759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8749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854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80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2147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638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