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16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21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66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49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042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60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87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15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62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4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44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25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93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