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1674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279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1325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564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2480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426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3498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740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623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8368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126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607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863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300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434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320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741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