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616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430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361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24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928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996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209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433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908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108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00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070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417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210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270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