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700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910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850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346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559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28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39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258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353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913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274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387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703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