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403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673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46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150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118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99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169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26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4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56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2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45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37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417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25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74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60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