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634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5772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2778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9539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071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5450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13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013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8458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189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3397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0739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907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1542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04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