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4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3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021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74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827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1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16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09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937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91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632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15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041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