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73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811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365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403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84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137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481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1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23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090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60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84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449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984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517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545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5804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