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787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8104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2264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548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8524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1598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7210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915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6813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0926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727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336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2328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7300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9336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