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73638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005968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606928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030618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249005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326292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75050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488579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629741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433891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87555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92353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573274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