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28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9174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776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270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58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415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696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246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029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49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515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283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028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758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995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239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86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