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48159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9265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6845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4433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2515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0540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31414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1193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1402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02539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6000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99009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6076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8016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822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