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6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61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77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319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916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804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15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156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821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458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1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647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943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