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56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87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69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82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85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56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491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755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91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816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91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9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20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61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24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05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