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786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612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134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181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127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952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991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071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049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830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808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45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939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86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189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