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712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5025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6103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7861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8584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5961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4080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3315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978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8654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948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99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0444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