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23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79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69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86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17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86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19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6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410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200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34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5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54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051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50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44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