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89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42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79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16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44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278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30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3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4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48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907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6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03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61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