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5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45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8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60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41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57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99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31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7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27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62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8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428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