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072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391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398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94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271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489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161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364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998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24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058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077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863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930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171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041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466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