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920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820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07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478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729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188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131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188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920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931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792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066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202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307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752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